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yczne czynności ratunkow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Egzamin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pisem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zmy prowadzące do nagłych zagrożeń zdrowia i życ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chanizmy działania podstawowych grup leków i leków podawanych samodzielnie przez ratownika medycz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ograniczania bólu, ze szczególnym uwzględnieniem farmakoterapii dziec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ale oceny bólu i możliwości wdrożenia leczenia przeciwbólowego przez ratownika medycz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0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symulacji medycznej w niezabiegowych dziedzinach medycyny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y zagrożenia w chorobach nowotworowych i hematologicznych, zaburzeniach układu krzepnięcia, zespole wykrzepiania wewnątrznaczyniowego i ostrej białaczce oraz zasady postępowania przedszpitalnego w tych stana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badania podmiotowego w zakresie niezbędnym do prowadzenia medycznych czynności ratunkow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 i rodzaje bólu w klatce piersiowej oraz jego diagnostykę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atyka ostrego zespołu wieńcowego, zawału serca, nadciśnienia tętniczego, rozwarstwienia aorty, niewydolności krążenia, ostrego niedokrwienia kończyny, obrzęku płuc i zatorowości płucn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atyka ostrej niewydolności oddechow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zespole ostrej niewydolności oddechowej, zaostrzeniu przewlekłej obturacyjnej choroby płuc, astmie, ostrych stanach zapalnych dróg oddechowych i odmie opłucnow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 i postępowanie w ostrej niewydolności nerek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e choroby przewodu pokarm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gadnienia śpiączki metabolicznej i stanów nagłego zagrożenia w endokrynologi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tody oceny stanu odżywi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profilaktycznego w najczęstszych chorobach bakteryjnych, wirusowych, pasożytniczych i grzybicach, w tym zakażeniach pneumokokowych i meningokokowych, wirusowym zapaleniu wątroby, nabytym niedoborze odporności AIDS, sepsie i zakażeniach szpital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ki stosowane w nagłych chorobach internistycznych, neurologicznych i psychiatrycz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najczęstszych chorobach układu nerw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bólach głowy i chorobach naczyniowych mózgu, w szczególności w udarze mózgu oraz padaczc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zakażeniach układu nerwowego, w szczególności w zapaleniu opon mózgowo-rdzeniow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chorobach otępienn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ewakuacji poszkodowanych z pojazd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wykonywania toalety drzewa oskrzelowego u pacjenta zaintubowa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wykonywania toalety u pacjenta z założoną rurką tracheostomijną i pielęgnacji tracheostomi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zabiegów medycznych wykonywanych samodzielnie przez ratownika medycz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aseptyki i antyseptyk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zabezpieczania materiału biologicznego do badań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oceny stanu pacjenta w celu ustalenia sposobu postępowania i podjęcia albo odstąpienia od medycznych czynności ratunkowych, w tym w przypadku rozpoznania zgon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ania do układania pacjenta w pozycji właściwej dla jego stanu lub odniesionych obrażeń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 i objawy nagłego zatrzymania krąż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ady prowadzenia podstawowej i zaawansowanej resuscytacji krążeniowo-oddechowej u osób dorosłych i dziec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ania do odsysania dróg oddechowych i techniki jego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kazania do podawania leków drogą dożylną, w tym przez porty naczyniowe, domięśniową, podskórną, dotchawiczą, doustną, doodbytniczą, wziewną i doszpikową oraz techniki tego poda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e skale oceny śpiączki oraz skale urazowe i rokownicz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czyny, objawy, zasady diagnozowania i postępowania terapeutycznego w najczęstszych chorobach wymagających interwencji chirurgicznej, z uwzględnieniem odrębności chorób wieku dziecięc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iki przygotowania pacjenta do transportu i opieki medycznej podczas transport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ia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uje wyniki badań pacjenta z przewlekłą niewydolnością oddech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uje elektrokardiogram i interpretować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czynność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ia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stan pacjent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wadzi dokumentację medyczną w zakresie wykonywanych czynności, w tym w  przypadku zgonu pacjenta, urodzenia dziecka martwego i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uje pacjenta do transpor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uje stan pacjenta podczas czynności medycznych i transport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ziała zespołowo, udzielając pomocy w trudnych warunkach terenowych w dzień i w nocy oraz w warunkach znacznego obciążenia fizycznego i psychi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nsportuje pacjenta w warunkach przedszpitalnych, wewnątrzszpitalnych i międzyszpi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yfikować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tywnie słucha, nawiązuje kontakty interpersonalne, skutecznie i empatycznie się porozumie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odzielnie wykonuje zawód zgodnie z zasadami etyki ogólnej i zawodowej oraz holistycznego i zindywidualizowanego podejścia do pacjenta, uwzględniającego poszanowanie jego pra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uje pracę własną i współpracuje w zespole specjalistów, w tym z przedstawicielami innych zawodów medycznych, także w środowisku wielokulturowym i wielonarodości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z prezentacją multimedialn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awansowane czynności ratunkowe w zagrożeniach życia pochodzenia uraz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yczne czynności ratunkowe w krwotok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yczne czynności ratunkowe w urazach klatki piersi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yczne czynności ratunkowe w obrażeniach kręgosłupa, kończyn i miedni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yczne czynności ratunkowe w urazach brzuch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pidemiologia obrażeń ciała. Mnogie obrażenia ciał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ny zagrożenia życia u kobiety ciężarnej-medyczne czynności ratunk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trząs uraz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yczne czynności ratunkowe w urazach czaszkowo-mózg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dyczne czynności ratunkowe w ostrych schorzeniach okulistycznych i laryngolog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zedmiotowe, symulator karet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kompresja odmy opłucnowej prężnej-ćwiczenia fantom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bilizacja wiotkiej klatki piersiow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bilizacja miednicy. Unieruchamianie kręgosłupa-wykorzystanie materaca próżniow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awansowane czynności ratunkowe w mnogich obrażeniach ciał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zycie ra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trywanie rany. Zakładanie opatrunku uciskowego. Unieruchamianie kończyn z wykorzystaniem szyny wyciągowej, szyn próżniowych, szyny Kramera Unieruchamianie kończyn z wykorzystaniem szyny wyciągowej, szyn próżniowych, szyny Krame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uscytacja poszkodowanego po urazie-ćwiczenia fantom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akuacja poszkodowanego z pojazdu z wykorzystaniem specjalistycznego sprzętu: kołnierz Schantza, deska ortopedyczna, kamizelka KE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gotowanie poszkodowanego do transport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9T13:04:00Z</dcterms:modified>
  <cp:revision>47</cp:revision>
  <dc:subject/>
  <dc:title>Załącznik do ………</dc:title>
</cp:coreProperties>
</file>